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Circle the shape that is congruent to the first shap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1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71755</wp:posOffset>
                      </wp:positionV>
                      <wp:extent cx="500380" cy="396875"/>
                      <wp:effectExtent l="8890" t="1016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396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1.85pt;margin-top:5.65pt;width:39.35pt;height:31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42740</wp:posOffset>
                      </wp:positionH>
                      <wp:positionV relativeFrom="paragraph">
                        <wp:posOffset>321945</wp:posOffset>
                      </wp:positionV>
                      <wp:extent cx="500380" cy="396875"/>
                      <wp:effectExtent l="9525" t="571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00400" cy="396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6.2pt;margin-top:25.35pt;width:39.35pt;height:31.2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90170</wp:posOffset>
                      </wp:positionV>
                      <wp:extent cx="500380" cy="781685"/>
                      <wp:effectExtent l="6985" t="16510" r="762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781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2pt;margin-top:7.1pt;width:39.35pt;height:61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374650</wp:posOffset>
                      </wp:positionV>
                      <wp:extent cx="1242060" cy="396875"/>
                      <wp:effectExtent l="10160" t="5715" r="1079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396720"/>
                              </a:xfrm>
                              <a:custGeom>
                                <a:avLst/>
                                <a:gdLst>
                                  <a:gd name="textAreaLeft" fmla="*/ 154800 w 704160"/>
                                  <a:gd name="textAreaRight" fmla="*/ 549360 w 704160"/>
                                  <a:gd name="textAreaTop" fmla="*/ 49320 h 225000"/>
                                  <a:gd name="textAreaBottom" fmla="*/ 1756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50.5pt;margin-top:29.5pt;width:97.75pt;height:31.2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2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46990</wp:posOffset>
                      </wp:positionV>
                      <wp:extent cx="396240" cy="482600"/>
                      <wp:effectExtent l="7620" t="5080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482760"/>
                              </a:xfrm>
                              <a:custGeom>
                                <a:avLst/>
                                <a:gdLst>
                                  <a:gd name="textAreaLeft" fmla="*/ 0 w 224640"/>
                                  <a:gd name="textAreaRight" fmla="*/ 225000 w 224640"/>
                                  <a:gd name="textAreaTop" fmla="*/ 0 h 273600"/>
                                  <a:gd name="textAreaBottom" fmla="*/ 273960 h 2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20.05pt;margin-top:3.7pt;width:31.15pt;height:37.95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297815</wp:posOffset>
                      </wp:positionV>
                      <wp:extent cx="396240" cy="482600"/>
                      <wp:effectExtent l="26035" t="85090" r="641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717600">
                                <a:off x="0" y="0"/>
                                <a:ext cx="396360" cy="482760"/>
                              </a:xfrm>
                              <a:custGeom>
                                <a:avLst/>
                                <a:gdLst>
                                  <a:gd name="textAreaLeft" fmla="*/ 0 w 224640"/>
                                  <a:gd name="textAreaRight" fmla="*/ 225000 w 224640"/>
                                  <a:gd name="textAreaTop" fmla="*/ 0 h 273600"/>
                                  <a:gd name="textAreaBottom" fmla="*/ 273960 h 2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pt;margin-top:23.45pt;width:31.15pt;height:37.95pt;mso-wrap-style:none;v-text-anchor:middle;rotation:112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90170</wp:posOffset>
                      </wp:positionV>
                      <wp:extent cx="396240" cy="793750"/>
                      <wp:effectExtent l="12065" t="33655" r="184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636400">
                                <a:off x="0" y="0"/>
                                <a:ext cx="396360" cy="793800"/>
                              </a:xfrm>
                              <a:custGeom>
                                <a:avLst/>
                                <a:gdLst>
                                  <a:gd name="textAreaLeft" fmla="*/ 0 w 224640"/>
                                  <a:gd name="textAreaRight" fmla="*/ 225000 w 224640"/>
                                  <a:gd name="textAreaTop" fmla="*/ 0 h 450000"/>
                                  <a:gd name="textAreaBottom" fmla="*/ 450360 h 45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05pt;margin-top:7.15pt;width:31.15pt;height:62.45pt;mso-wrap-style:none;v-text-anchor:middle;rotation:94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297815</wp:posOffset>
                      </wp:positionV>
                      <wp:extent cx="730885" cy="3708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7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85pt;margin-top:23.45pt;width:57.5pt;height:2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3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74930" distR="75565" simplePos="0" locked="0" layoutInCell="1" allowOverlap="1" relativeHeight="10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202565</wp:posOffset>
                      </wp:positionV>
                      <wp:extent cx="482600" cy="5867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6600">
                                <a:off x="0" y="0"/>
                                <a:ext cx="482760" cy="586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69.45pt;margin-top:15.9pt;width:37.95pt;height:46.15pt;mso-wrap-style:none;v-text-anchor:middle;rotation:36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4705</wp:posOffset>
                      </wp:positionH>
                      <wp:positionV relativeFrom="paragraph">
                        <wp:posOffset>202565</wp:posOffset>
                      </wp:positionV>
                      <wp:extent cx="482600" cy="586740"/>
                      <wp:effectExtent l="6350" t="7620" r="6985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86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4.15pt;margin-top:15.95pt;width:37.95pt;height:46.1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254635</wp:posOffset>
                      </wp:positionV>
                      <wp:extent cx="431165" cy="431800"/>
                      <wp:effectExtent l="8890" t="10795" r="762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43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1.65pt;margin-top:20.05pt;width:33.9pt;height:33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0670</wp:posOffset>
                      </wp:positionV>
                      <wp:extent cx="554990" cy="456565"/>
                      <wp:effectExtent l="5715" t="5715" r="635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456480"/>
                              </a:xfrm>
                              <a:prstGeom prst="hexagon">
                                <a:avLst>
                                  <a:gd name="adj" fmla="val 304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9.6pt;margin-top:22.1pt;width:43.65pt;height:35.9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4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080</wp:posOffset>
                      </wp:positionV>
                      <wp:extent cx="776605" cy="448945"/>
                      <wp:effectExtent l="8255" t="5715" r="762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448920"/>
                              </a:xfrm>
                              <a:custGeom>
                                <a:avLst/>
                                <a:gdLst>
                                  <a:gd name="textAreaLeft" fmla="*/ 96840 w 440280"/>
                                  <a:gd name="textAreaRight" fmla="*/ 343440 w 440280"/>
                                  <a:gd name="textAreaTop" fmla="*/ 55800 h 254520"/>
                                  <a:gd name="textAreaBottom" fmla="*/ 198720 h 25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0.4pt;width:61.1pt;height:35.3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55270</wp:posOffset>
                      </wp:positionV>
                      <wp:extent cx="776605" cy="448945"/>
                      <wp:effectExtent l="8255" t="5715" r="762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76520" cy="448920"/>
                              </a:xfrm>
                              <a:custGeom>
                                <a:avLst/>
                                <a:gdLst>
                                  <a:gd name="textAreaLeft" fmla="*/ 96840 w 440280"/>
                                  <a:gd name="textAreaRight" fmla="*/ 343440 w 440280"/>
                                  <a:gd name="textAreaTop" fmla="*/ 55800 h 254520"/>
                                  <a:gd name="textAreaBottom" fmla="*/ 198720 h 25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5pt;margin-top:20.1pt;width:61.1pt;height:35.3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5295</wp:posOffset>
                      </wp:positionH>
                      <wp:positionV relativeFrom="paragraph">
                        <wp:posOffset>411480</wp:posOffset>
                      </wp:positionV>
                      <wp:extent cx="400685" cy="207010"/>
                      <wp:effectExtent l="8255" t="5080" r="762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07000"/>
                              </a:xfrm>
                              <a:custGeom>
                                <a:avLst/>
                                <a:gdLst>
                                  <a:gd name="textAreaLeft" fmla="*/ 49680 w 227160"/>
                                  <a:gd name="textAreaRight" fmla="*/ 177480 w 227160"/>
                                  <a:gd name="textAreaTop" fmla="*/ 25560 h 117360"/>
                                  <a:gd name="textAreaBottom" fmla="*/ 9180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5.85pt;margin-top:32.4pt;width:31.5pt;height:16.2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255905</wp:posOffset>
                      </wp:positionV>
                      <wp:extent cx="733425" cy="448945"/>
                      <wp:effectExtent l="8255" t="5715" r="762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48920"/>
                              </a:xfrm>
                              <a:prstGeom prst="parallelogram">
                                <a:avLst>
                                  <a:gd name="adj" fmla="val 408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72.9pt;margin-top:20.15pt;width:57.7pt;height:35.3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Fill the circle in front of the correct answer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40970</wp:posOffset>
                      </wp:positionV>
                      <wp:extent cx="785495" cy="845820"/>
                      <wp:effectExtent l="6350" t="635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8460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28.85pt;margin-top:11.1pt;width:61.8pt;height:66.5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219075</wp:posOffset>
                      </wp:positionV>
                      <wp:extent cx="880110" cy="767080"/>
                      <wp:effectExtent l="6350" t="5080" r="698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767160"/>
                              </a:xfrm>
                              <a:custGeom>
                                <a:avLst/>
                                <a:gdLst>
                                  <a:gd name="textAreaLeft" fmla="*/ 109800 w 498960"/>
                                  <a:gd name="textAreaRight" fmla="*/ 389160 w 498960"/>
                                  <a:gd name="textAreaTop" fmla="*/ 95400 h 434880"/>
                                  <a:gd name="textAreaBottom" fmla="*/ 339480 h 43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55pt;margin-top:17.25pt;width:69.25pt;height:60.3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congruent    </w:t>
            </w: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NOT congruen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40335</wp:posOffset>
                      </wp:positionV>
                      <wp:extent cx="957580" cy="845185"/>
                      <wp:effectExtent l="5715" t="571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0" cy="845280"/>
                              </a:xfrm>
                              <a:prstGeom prst="hexagon">
                                <a:avLst>
                                  <a:gd name="adj" fmla="val 283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11.05pt;width:75.35pt;height:66.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0325" distR="6032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39700</wp:posOffset>
                      </wp:positionV>
                      <wp:extent cx="957580" cy="845185"/>
                      <wp:effectExtent l="0" t="69215" r="0" b="685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1200">
                                <a:off x="0" y="0"/>
                                <a:ext cx="957600" cy="845280"/>
                              </a:xfrm>
                              <a:prstGeom prst="hexagon">
                                <a:avLst>
                                  <a:gd name="adj" fmla="val 283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6pt;margin-top:11pt;width:75.35pt;height:66.5pt;mso-wrap-style:none;v-text-anchor:middle;rotation:29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congruent    </w:t>
            </w: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NOT congru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931545" cy="93154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9316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1pt;margin-top:16.2pt;width:73.3pt;height:73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5240</wp:posOffset>
                      </wp:positionV>
                      <wp:extent cx="923290" cy="8966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400" cy="8967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37.55pt;margin-top:1.2pt;width:72.65pt;height:70.5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congruent    </w:t>
            </w: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NOT congruen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d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4455</wp:posOffset>
                      </wp:positionV>
                      <wp:extent cx="828040" cy="897255"/>
                      <wp:effectExtent l="7620" t="12065" r="825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00" cy="89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pt;margin-top:6.65pt;width:65.15pt;height:70.6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19380</wp:posOffset>
                      </wp:positionV>
                      <wp:extent cx="828040" cy="897255"/>
                      <wp:effectExtent l="5715" t="7620" r="1143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28000" cy="897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05pt;margin-top:9.4pt;width:65.15pt;height:70.6pt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congruent    </w:t>
            </w:r>
            <w:r>
              <w:rPr>
                <w:rFonts w:cs="Century Gothic" w:ascii="Century Gothic" w:hAnsi="Century Gothic"/>
                <w:bCs/>
                <w:sz w:val="40"/>
                <w:szCs w:val="40"/>
              </w:rPr>
              <w:t>o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 xml:space="preserve"> NOT congruent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6.</w:t>
        <w:tab/>
        <w:t>Draw a square.  Then draw a congruent square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Square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ongruent square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5 Formative Assessment Congruent Shapes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15:00Z</dcterms:created>
  <dc:creator>HCESC User</dc:creator>
  <dc:description/>
  <dc:language>en-US</dc:language>
  <cp:lastModifiedBy>Christina Sherman</cp:lastModifiedBy>
  <cp:lastPrinted>2010-10-12T14:15:00Z</cp:lastPrinted>
  <dcterms:modified xsi:type="dcterms:W3CDTF">2010-10-12T18:16:00Z</dcterms:modified>
  <cp:revision>3</cp:revision>
  <dc:subject/>
  <dc:title>Name __________________________________     Date _______________________</dc:title>
</cp:coreProperties>
</file>